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lk64 V1.5 - 1/August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64 is a program to send or backup Nintendo64 ROM image to/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V64. It is a full replacement for the original TPC and V64I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ng and additionally has a number of great features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binary for DOS and Linux, also includes full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64 contains a few features no other PC to V64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automatic padding-while-sending that allows you to transm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, not just of those which are a multiple of 2 MBits lo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sending, receiving (backup) of ROM images and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-control' V64 memory editing modes all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ument passing to N64 programs to activate e.g. debug mod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requires ROM images specifically designed to mak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 ANSI C source code is available and may be reus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rovements over the programs from 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error conditions are fully handled and reported using prec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error messages, transfer problems never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both original and V64 byte-swapped images an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 for almost (?) 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functionally fully identical versions for 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USAGE (for the reading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game: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64 gamename.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and shell. This will send the game via the first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, if you want to use the second port use 'talk64 -p2 gamename.x64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yourself how to use the third one. This will work for bo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ux version of talk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V64 bios: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64 v64_ver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and shell. In other words, it is just like sending a g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uff above go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USAGE (for graduate stu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64 has three modes of operation: (1) send (upload) mode to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mage from the PC to the Doctor, (2) receive (download) mode to back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mage from the Doctor to the PC, (3) and interactive mode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and modify the contents of the V64 DRAM (i.e. th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the N64 as cartridge ROM). One of these modes must be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 with the send mode being the default. These mod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ode is used to send (upload) ROM images from the PC to the Doctor V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pdate the V64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talk64 [-o|-s] [-pPort] [-lLength] [-send] &lt;File.v64&gt; [-a 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nly mandatory argument is the filename of the ROM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In many cases it alone will do and you will not ne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you might know there are two formats for N64 ROM images in u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at and the byte-swapped format the Doctor V64 uses. Talk64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oth formats and also detect them automatically. In the rar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on fails, use the -o switch to specify original format or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r the V64 byte-swapped (some call it little-endian or mid-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-pPort option can be used to specify the parallel por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. You only need this option when you want to override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use the first parallel port in your system. Ei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gical' port number to use, -p1, -p2, or -p3 for your first, seco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llel port, respectively. Or specify the ports hardwar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-p3bc, -p378, or -p2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rent BIOSes of the Doctor only accept files that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its long, it will refuse to load other files. Talk64 includ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-while-sending feature that makes pre-padding the ROM imag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 It is activated simply by adding -l, e.g. 'talk64 -l rom.v6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lk64 will first transmit the file rom.v64, and add a number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make the total length a multiple of 2 MBits. Please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rter than about 8 MB you might have problems with the ROM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use chksum64-v1.2 to recalculate the checksu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use BIOS 1.33 or later with this feature, also se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fferent V64 BIOS versions have different capabilities, use the 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ctivate the compatibilty modes for older BIOSes in talk64. Talk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currently most recent BIOS version, that is 1.33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for older BIOSes, e.g. for 1.22 use -bios122 (always use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sion). The BIOS version currently only affects the length auto-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versions up to 1.22 only accept files that are a multiple of 64 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1.30 - 1.32 any multiple of 2 MBit but they only run images of 10 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 correctly, and 1.33 allows any multiple of 2 M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-send option activates send mode, which is redundant as i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also pass arguments to ROM images. Note that I have inv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myself because until now there was no convention how to pas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M images on the Doctor. This means that as of yet no image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argument passing, but I hope that this method wi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standard among N64 coders using the Doc. It works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guments into the 20 Byte name field in the header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V64 DRAM, your image will need to get the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 are as follows: (1) -a is used to signify argument pa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64 command line. (2) All arguments specified after -a will b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-a always has to be the last option. (3)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, they will be separated by a single space for the N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alk64 always sets all 20 Bytes in the name file, unused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zeros. (5) the 20th Byte will always be zero to ensu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string. Note that talk64 requires BIOS 1.30 or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assing, and that they will be sent after the actual imag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be displayed as the image name on the V64 onscreen TV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lk64 -l rom.v64 -a -d -t mode1' will first transmit the image rom.v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ngth auto-padding and set '-d -t mode1' as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lk64 -a -d -t mode1' will set the same arguments without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, one should already be loaded into the V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ode is used to receive (backup, download) a ROM im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V64 to the PC. The image needs to be in V64 DRAM alrea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alk64, press the '&lt;&lt;' and '&gt;&gt;' buttons on the Doc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4 MBit backup or '&lt;&lt;', '&gt;&gt;' and the 'MENU' button for a 128 MBi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talk64 [-pPort] [-o|-s] -rec &lt;File.v6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need to specify -rec to activate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.v64 is the name to ROM image is to be s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age of -p is the same as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-o or -s to specify the byte order in which the image shall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-s (V64 byte-swa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mode is the memory inspection/ modification mode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1.30, Bung also calls it 'remote-control' function. In this mode talk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for the crappy and hardly usable V64IO program from 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talk64 [-pPort] -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 -int to activat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age of -p is the same as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provided with a command prompt '&gt;', there you ca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Commands include dumping V64 DRAM memory, editing DRA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/ downloading data to it from/ to files, invoking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64, and printing information on the V64 screen. Enter 'help'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command summary, that is all you will get, I am not in the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describe each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rmat for a command is 'commandname parameter1 parameter2 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optionally be separated by commas ',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ters that are not specified take their default val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comm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numbers are assumed to be hex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with V64IO, V64 DRAM space starts at address 0x0, V64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0x80000000. For more information consult the V64I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enter ' &lt;RETURN&gt;' as the command, the previous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. This feature is especially useful with hdump and adum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start offset for hdump and adump is not specified, the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he last dump ended at. The default lengt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d with the last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edit mode: Use tab to switch been hexedit and ascii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 step back one nibble/ byte, return to skip to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end editing. In ascii edit mode, any other key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yte; in hexedit mode 0-9 and a-f will change the current nib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dvances to the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eworthy improvements over V64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ffers are handled automatically, the user does not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byte-swapping in dump modes for the V64 DRAM, so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 way it really is and strings a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opy the binaries (TALK64.EXE for DOS or bin-unix/talk64.linux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) to wherever-you-want-them-to-be or compile it fresh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rc directory. For DOS I used Borland C 3.1, for Linux GCC 2.7.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check out the src directory. Linuxers also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id root, see the first note righ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64 directly accesses the parallel port hardware. This acces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privileges under Linux. Therefore, it is recommended to run uploa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ser-id root. This means that for the execution of the program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ain root privileges (in fact upload64 will drop root privileg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allocated the parallel port for use, so it does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blems). To make upload64 suid root, do the following: (1)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(2) type 'chown root talk64', (3) type 'chmod 4755 talk64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nux note, the parallel port auto-detection cannot u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under DOS, but has to perform direct hardware dete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unlikely that this will cause problems, but in ca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hysical port address at the commandline, e.g. using -p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f upload6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the error message 'Could not establish 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V64!', that an error happened in the initialization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 You should check if (1) the Doctor is ready to receive (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 off and on again) (2) talk64 tried the correct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line option -p if not (3) the cable is correc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th ends (4) you cable is ok, and (5) you have neither EPP nor EC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the error message 'Error sending transfer header to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4!' or 'Timeout while transmitting data to the Doctor V64!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hase was passed ok and the error happened la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ean that your cable is bad (broken, too long, or whatever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timeout error message could be, that you sent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Doctor does not accept - current BIOSes accept onl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2 MBits long. In that case, just activate the automatic pad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-sending option using -l as described in the u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 GU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might have found out by now talk64 is a commandlin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al user interface. For my purposes a GUI would b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that's why i haven't programmed any. However, M. Gallo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for the Linux version of upload64 in Tcl/Tk that doe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window lovers could wish for. To my knowledge 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released, however, I would expect that a version adapted for talk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I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64 V1.5 is an updated version of my Upload64 V1.0 program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enhancements - the size of the sourcecode has more than doubled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a version number of just 1.1 would be inappropriat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any new features that make talk64 more than a simp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also believed that the name upload64 did no longer 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renamed it to Talk64. So that's why the first version of Talk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leased has version number 1.5, which may sound like boasting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y reason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time: tomorrow, so no personal greets today. Sti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s! to everyone on #n64dev, please don't be upset, I will personally 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xt time you join the channel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ords: I'm pissed, writing docs s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or whatever to stan@sbox.tu-graz.ac.at . Fl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fu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