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THE SECRET FOR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IEW &amp; OV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Kid Stard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EW is an object previewer for the N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SEND is a sendtool to transmit object data to the N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EW: transm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ontrol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  - menu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- mov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&gt; use B, UP/DOWN, LEFT/RIGHT, L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ang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is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SEND: OVSEND [-pPORTNUM] [-v:vtxfile] [-d:dlfile] [-t:tex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loads all files with default name(s) "object.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or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OGL2DL xxx.c -b ..." to conver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-b indicates BINARY output,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s should be 32*32, 16bit RG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ded these tools to be able to have a quick look how objec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eated would look like on the N64, so they're bery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bugg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hello goes out to all the other Secret Force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SEN - SISPEO - R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om, Ste, F/X, WildFire, Stan, Lem, Jihad, LAC, Dynamix, Hartec, Nag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is, Segmond, Corsair, Fractal, Silo, Curt-Mac, Datawiz, Shroomz, Trili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, Bpoint, Kid, Nil, Maxx, Nop, CyboD, Stage, Rude Boy, Stumb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I hav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is NOT liable for any damage/viol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caused by the use/misus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or educational purposes only,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(C) BY THEIR RESPECTIVE OWNER(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